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30.09.2020г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111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color w:val="414141"/>
          <w:sz w:val="28"/>
          <w:szCs w:val="28"/>
        </w:rPr>
      </w:pPr>
      <w:r>
        <w:rPr>
          <w:rFonts w:cs="Times New Roman" w:ascii="Times New Roman" w:hAnsi="Times New Roman"/>
          <w:b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20 -2022 год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20-2022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6861"/>
      </w:tblGrid>
      <w:tr>
        <w:trPr>
          <w:trHeight w:val="558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униципальной программы  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Координаторы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программ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Участники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граммы                 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благоустройств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внешнего благоустройства и</w:t>
              <w:br/>
              <w:t xml:space="preserve">санитарного содержания населенных пунктов сельского поселения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общего  уровня благоустройства поселения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Максимальное сохранение и развитие  зеленых насаждений на территории Дружненского сельского поселения Белореченского района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экологической обстан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чувства прекрасного и поведения в общественных мест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лагоприятных условий проживания населения и высокого уровня благоустройства</w:t>
            </w:r>
          </w:p>
        </w:tc>
      </w:tr>
      <w:tr>
        <w:trPr>
          <w:trHeight w:val="571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дение в качественное состояние элементов благоустрой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держание и текущий ремонт объектов благоустройства; 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реконструкция и ремонт системы уличного освещения, с установкой светильников в населенных пунктах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доровление санитарной экологической обстановки в поселении и на свободных территориях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квидация стихийных навалов бытового мусора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ание в надлежащем состоянии мест захорон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зеленение территорий зеленых насаждений общего пользования местного значения, в том числе организация работ по компенсационному озеленению, осуществляемому в соответствии с Законом Краснодарского края от 23.04.2013 № 2695-КЗ «Об охране зеленых насаждений в Краснодарском крае»</w:t>
            </w:r>
          </w:p>
          <w:p>
            <w:pPr>
              <w:pStyle w:val="Printj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целевых показателей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освещенных улиц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ровень благоустроенности посе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ровень озелененности поселения</w:t>
            </w:r>
          </w:p>
        </w:tc>
      </w:tr>
      <w:tr>
        <w:trPr>
          <w:trHeight w:val="30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2 годы</w:t>
            </w:r>
          </w:p>
        </w:tc>
      </w:tr>
      <w:tr>
        <w:trPr>
          <w:trHeight w:val="15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6 109,7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 056,0 тыс. руб. (прогноз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 300,0 тыс. руб. (прогноз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благоустройства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лагоустройство поселения - необходимое условие успешного развития экономики поселения и улучшения условий жизни населения.</w:t>
      </w:r>
    </w:p>
    <w:p>
      <w:pPr>
        <w:pStyle w:val="Style18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состоянию на 01.01.2020 года численность населения Дружненского сельского поселения  составляет (включая временно зарегистрированных) – 4 105 человека.</w:t>
      </w:r>
    </w:p>
    <w:p>
      <w:pPr>
        <w:pStyle w:val="Style18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енных пунктов.  В то же время в вопросах благоустройства территории поселения имеется ряд проблем.</w:t>
      </w:r>
    </w:p>
    <w:p>
      <w:pPr>
        <w:pStyle w:val="Style18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лагоустройство многих населенных пунктов поселения не отвечает современным требованиям. Большие нарекания вызывают благоустройство и санитарное содержание дворовых территорий. По-прежнему серьезную озабоченность вызывают освещение улиц поселения и состояние мест захоронений.</w:t>
      </w:r>
    </w:p>
    <w:p>
      <w:pPr>
        <w:pStyle w:val="Style18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боты по благоустройству населенных пунктов поселения не приобрели пока комплексного, постоянного характера, растет количество несанкционированных навалов мусора бытовых и промышленных отходов. Накопление в значительных масштабах бытовых и промышленных отходов в придорожных полосах, в лесных массивах, на береговых линиях и рекреационных зонах водоемов, на территориях скверов, детских игровых площадок оказывает  негативное воздействие на окружающую среду и является одной из главных проблем обращения с отходами.</w:t>
      </w:r>
    </w:p>
    <w:p>
      <w:pPr>
        <w:pStyle w:val="Printj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населения.</w:t>
      </w:r>
    </w:p>
    <w:p>
      <w:pPr>
        <w:pStyle w:val="Printj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hd w:fill="FFFFFF" w:val="clear"/>
        <w:spacing w:lineRule="atLeast" w:line="298" w:before="0" w:after="0"/>
        <w:ind w:left="284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4" w:hanging="0"/>
        <w:jc w:val="center"/>
        <w:outlineLvl w:val="1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4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ConsPlusNonformat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благоустройства, </w:t>
      </w:r>
      <w:r>
        <w:rPr>
          <w:rFonts w:cs="Times New Roman" w:ascii="Times New Roman" w:hAnsi="Times New Roman"/>
          <w:sz w:val="28"/>
          <w:szCs w:val="28"/>
        </w:rPr>
        <w:t>повышение уровня внешнего благоустройства и</w:t>
        <w:br/>
        <w:t xml:space="preserve">санитарного содержания населенных пунктов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,</w:t>
      </w:r>
      <w:r>
        <w:rPr>
          <w:rFonts w:cs="Times New Roman" w:ascii="Times New Roman" w:hAnsi="Times New Roman"/>
          <w:sz w:val="28"/>
          <w:szCs w:val="28"/>
        </w:rPr>
        <w:t xml:space="preserve"> активизации работ по благоустройству территории поселения в границах населенных пунктов, реконструкции и технического обслуживания систем наружного освещения улиц населенных пунктов, повышение общего  уровня благоустройства поселения, содержание мест захоронений в надлежащем состоянии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 программы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приведение в качественное состояние элементов благоустройства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содержание и текущий ремонт объектов благоустройства ;</w:t>
      </w:r>
    </w:p>
    <w:p>
      <w:pPr>
        <w:pStyle w:val="Printj"/>
        <w:spacing w:before="0" w:after="0"/>
        <w:ind w:left="28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еконструкция и техническое обслуживание системы уличного освещения, с установкой светильников в населенных пунктах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тихийных навалов бытового мусора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благоустройство мест захоронений;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зеленение территории поселения.</w:t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0 - 2022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20 -2022 годы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53"/>
        <w:gridCol w:w="1081"/>
        <w:gridCol w:w="709"/>
        <w:gridCol w:w="1451"/>
        <w:gridCol w:w="1440"/>
        <w:gridCol w:w="119"/>
        <w:gridCol w:w="1086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20 -2022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системы благоустройст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уровня внешнего благоустройства и санитарного содержания населенных пункто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го поселени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, повышение общего  уровня благоустройства посел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: приведение в качественное состояние элементов благоустройства, содержание и текущий ремонт объектов благоустройства, </w:t>
            </w:r>
            <w:r>
              <w:rPr>
                <w:rFonts w:cs="Times New Roman" w:ascii="Times New Roman" w:hAnsi="Times New Roman"/>
              </w:rPr>
              <w:t xml:space="preserve">реконструкция и техническое обслуживание  системы уличного освещения, с установкой светильников в населенных пункта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санитарной экологической обстановки в поселении и на свободных территориях, ликвидация стихийных навалов бытового мусора, благоустройство мест захоронений, озеленение территории посел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на ламп сетей уличного освещ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благоустроенности 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мест захоронений в надлежащем состояни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зеленение общественных мест отдых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ов безнадзорных животны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з мусора из контейнеров ТБ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детских игровых городк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>» на  2020 -2022 годы</w:t>
      </w:r>
      <w:r>
        <w:rPr/>
        <w:t>»</w:t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лата за уличное освещение и его техническое облуживание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8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ещенность всех улиц поселения 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56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8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содержание мест захоронен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захоронений в надлежащем состоянии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1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9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2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благоустройства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1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еленение (организация работ по компенсационному озеленению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общественных мест отдыха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46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0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56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0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46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10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56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0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Н.А. Базак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User</cp:lastModifiedBy>
  <cp:lastPrinted>2020-10-01T09:21:00Z</cp:lastPrinted>
  <dcterms:modified xsi:type="dcterms:W3CDTF">2020-10-01T06:21:00Z</dcterms:modified>
  <cp:revision>75</cp:revision>
  <dc:subject/>
  <dc:title/>
</cp:coreProperties>
</file>